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.. </w:t>
      </w:r>
      <w:r>
        <w:rPr>
          <w:rFonts w:cs="Times New Roman" w:ascii="Times New Roman" w:hAnsi="Times New Roman"/>
          <w:sz w:val="20"/>
          <w:szCs w:val="20"/>
        </w:rPr>
        <w:t xml:space="preserve"> zwanym           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 xml:space="preserve">wpisaną </w:t>
        <w:br/>
        <w:t>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(Dz. U. z 2025 r. poz. 450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chorób wewnętr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Oddziale Chorób Wewnętrznych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i godzinach ustalonych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ab/>
        <w:t xml:space="preserve">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w załączniku nr 1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  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w formie papierowej i elektronicznej oraz sprawozdawczości statystycznej zgodnie z obowiązującymi w tym zakresie przepisami i uregulowaniami wewnętrzny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z zasadami sztuki lekarskiej oraz        z wykorzystaniem swoich kwalifikacji zgodnie z postępem wiedzy medycznej przy wykorzystaniu sprzętu, aparatury          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i higieny pracy (Dz. U.     z 2024 r. poz.1327 ze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statutu, regulaminów oraz zarządzeń obowiązujących w ZOZ w Ropczyc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z ryzykiem zawodowym związanym        z wykonywanymi czynności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półdziałania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 xml:space="preserve"> w zakresie wdrażania, utrzymania i przestrzegania zasad systemu jakości IS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……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1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  <w:t xml:space="preserve">Ordynowanie leków powinno odbywać się zgodnie z obowiązującymi w tym zakresie przepisami oraz zgodnie  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2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 farmaceutycznych i wyrobów medycznych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0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danym okresie rozliczeniowym świadczenia zdrowotne objęte niniejszą umową przysługuje wynagrodzenie brutto brutto w kwocie:……………. za godzinę, ………zł</w:t>
      </w:r>
    </w:p>
    <w:p>
      <w:pPr>
        <w:pStyle w:val="Normal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dla Policji tj. jednorazowe badanie lekarskie zakończone wydaniem zaświadczenia lekarskiego - ……………….</w:t>
      </w:r>
    </w:p>
    <w:p>
      <w:pPr>
        <w:pStyle w:val="Normal"/>
        <w:autoSpaceDE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wiadczenie dla Policji tj. jednorazowe pobranie krwi i sporządzenie protokołu  z pobrania na zawartość alkoholu lub narkotyków - ………….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rejestr godzin, w których były udzielane świadczenia zdrowotne zatwierdzony przez  </w:t>
      </w:r>
      <w:r>
        <w:rPr>
          <w:rFonts w:cs="Times New Roman" w:ascii="Times New Roman" w:hAnsi="Times New Roman"/>
          <w:bCs/>
          <w:sz w:val="20"/>
          <w:szCs w:val="20"/>
        </w:rPr>
        <w:t>kierującego oddziałem chorób wewnętrznych / zastępcę dyrektora ds. lecznictw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</w:t>
        <w:br/>
        <w:t xml:space="preserve">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na wystawionym przez niego rachunk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w kolejnym okresie rozliczeniowym           o wartość zakwestionowanych świadczeń zdrowotnych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</w:t>
        <w:br/>
        <w:t xml:space="preserve">z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 zastrzeżeniem ust. 7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z uzyskiwanymi             z niniejszej umowy dochodami oraz z tytułu ubezpieczenia społecznego   i zdrowotnego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   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rozumieniu art. 8 ust. 2a ustawy o systemie ubezpieczeń społecznych (t.j. Dz. U. z 2024 r. poz. 497) z kwoty wynagrodzenia określonej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od przychodów uzyskanych            na podstawie niniejszej umowy dokonuje potrącenia należnych składek na ubezpieczenia społeczne i zdrowotne zarówno         w części płaconej przez pracownika jak również w części płaconej przez pracodawcę. 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10.2025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0.09.2026 r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po upływie okresu na który została zawarta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rFonts w:cs="Times New Roman" w:ascii="Times New Roman" w:hAnsi="Times New Roman"/>
          <w:sz w:val="20"/>
          <w:szCs w:val="20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)</w:t>
        <w:tab/>
        <w:t xml:space="preserve">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</w:t>
        <w:tab/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>prawidłowości prowadzonej dokumentacji medycznej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przestrzegania przepisów bhp, ppoż. i innych wynikających z obowiązujących przepisów prawa, regulaminów 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 (t. j. Dz. U. z 2025 r. poz. 450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 z obowiązującymi przepisam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prawach nie uregulowanych niniejszą umową mają zastosowanie przepisy ustawy z dnia 15 kwietnia 2011r. o działalności leczniczej (t.j. Dz.U. z 2025 r. poz. 450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ze stron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5-08-22T14:32:00Z</cp:lastPrinted>
  <dcterms:modified xsi:type="dcterms:W3CDTF">2025-08-22T12:32:00Z</dcterms:modified>
  <cp:revision>43</cp:revision>
  <dc:subject/>
  <dc:title/>
</cp:coreProperties>
</file>